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772539640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211150884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314165793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213865102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641832971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718809844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